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Поперече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50                                                                              с. Поперечн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сельсовета от 14.04.2014 № 29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Внести  в постановление Администрации Попереченского сельсовета от 14.04.2014 № 29 «Об утверждении административного регламента Попереченского сельсовета Каменского района Алтайского края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изменения и дополнения следующего содержания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Глава сельсовета                                                                                  А.Г. Горенк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9</Words>
  <Characters>4611</Characters>
  <CharactersWithSpaces>393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4:00Z</dcterms:created>
  <dc:creator>UserXP</dc:creator>
  <dc:description/>
  <dc:language>en-US</dc:language>
  <cp:lastModifiedBy/>
  <cp:lastPrinted>2016-09-07T14:43:00Z</cp:lastPrinted>
  <dcterms:modified xsi:type="dcterms:W3CDTF">2016-09-20T15:00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