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переч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24.07.2012     № 59                                                                                с. Поперечно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right="4599" w:hanging="0"/>
        <w:jc w:val="both"/>
        <w:rPr/>
      </w:pPr>
      <w:r>
        <w:rPr>
          <w:bCs/>
          <w:color w:val="000000"/>
          <w:sz w:val="28"/>
          <w:szCs w:val="28"/>
        </w:rPr>
        <w:t xml:space="preserve">Об утверждении административного регламента Попереченского сельсовета Каменского района Алтайского края по </w:t>
      </w:r>
      <w:r>
        <w:rPr>
          <w:bCs/>
          <w:sz w:val="28"/>
          <w:szCs w:val="28"/>
        </w:rPr>
        <w:t>предоставлению муниципальной услуги «</w:t>
      </w:r>
      <w:r>
        <w:rPr>
          <w:sz w:val="28"/>
          <w:szCs w:val="28"/>
        </w:rPr>
        <w:t>Постановка на учет граждан, испытывающих потребность в древесине для собственных нужд</w:t>
      </w:r>
      <w:r>
        <w:rPr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kern w:val="2"/>
          <w:sz w:val="28"/>
          <w:szCs w:val="28"/>
        </w:rPr>
        <w:t xml:space="preserve">В соответствии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kern w:val="2"/>
          <w:sz w:val="28"/>
          <w:szCs w:val="28"/>
        </w:rPr>
        <w:t>статьей 35 Устава муниципального образования Попереченский сельсовет Каменского района Алтайского края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1. Утвердить административный регламент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переченского сельсовета Каменского района Алтайского края по </w:t>
      </w:r>
      <w:r>
        <w:rPr>
          <w:bCs/>
          <w:sz w:val="28"/>
          <w:szCs w:val="28"/>
        </w:rPr>
        <w:t>предоставлению муниципальной услуги «</w:t>
      </w:r>
      <w:r>
        <w:rPr>
          <w:sz w:val="28"/>
          <w:szCs w:val="28"/>
        </w:rPr>
        <w:t>Постановка на учет граждан, испытывающих потребность в древесине для собственных нужд</w:t>
      </w:r>
      <w:r>
        <w:rPr>
          <w:bCs/>
          <w:sz w:val="28"/>
          <w:szCs w:val="28"/>
        </w:rPr>
        <w:t>»</w:t>
      </w:r>
      <w:r>
        <w:rPr>
          <w:color w:val="000000"/>
          <w:kern w:val="2"/>
          <w:sz w:val="28"/>
          <w:szCs w:val="28"/>
        </w:rPr>
        <w:t xml:space="preserve">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народовать настоящее постановление в соответствии со ст. 44 Устава муниципального образования Попереченский сельсовет Каменского района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Г. Горенков</w:t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eastAsia="MS Mincho;Arial Unicode MS" w:cs="Times New Roman"/>
          <w:spacing w:val="10"/>
          <w:position w:val="10"/>
          <w:sz w:val="28"/>
          <w:szCs w:val="28"/>
        </w:rPr>
      </w:pPr>
      <w:r>
        <w:rPr>
          <w:rFonts w:eastAsia="MS Mincho;Arial Unicode MS" w:cs="Times New Roman" w:ascii="Times New Roman" w:hAnsi="Times New Roman"/>
          <w:spacing w:val="10"/>
          <w:position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24.07.2012 № 59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предоставлению муниципальной услуги «</w:t>
      </w:r>
      <w:r>
        <w:rPr>
          <w:b/>
          <w:sz w:val="28"/>
          <w:szCs w:val="28"/>
        </w:rPr>
        <w:t>Постановка на учет граждан, испытывающих потребность в древесине для собственных нужд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Административный регламент Администрации Попереченского сельсовета Каменского района Алтайского края по предоставлению муниципальной услуги «Постановка на учет граждан, испытывающих потребность в древесине для собственных нужд» определяет сроки и последовательность действий (административных процедур) при осуществлении полномочий по постановке на учет граждан, испытывающих потребность в древесине для собственных нужд для индивидуального жилищного строительства и ремонта жилых домов, части жилых домов, иных жилых помещений, хозяйственных построек, для отопления жилых домов, части жилых домов, иных жилых помещений, имеющих печное отопле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Гражданами, испытывающими потребность в древесине для индивидуального жилищного строительства, являются граждане, проживающие в муниципальном образовании Попереченский сельсовет Каменского района Алтайского края, которы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риняты Администрацией Попереченского сельсовета на учет в качестве нуждающихся в жилых помещениях, в соответствии с Жилищ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Алтайского края от 09.12.2005 № 115-ЗС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сняты с учета в качестве нуждающихся в жилых помещениях, в связи с получением в установленном порядке от органа государственной власти или органа местного самоуправления бюджетных средств на строительство жилого помещения, но не реализовавшие своего права на строительство жилого помещ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сняты с учета в качестве нуждающихся в жилых помещениях в связи с получением в установленном порядке от органа государственной власти или органа местного самоуправления земельного участка для строительства жилого дома, но не реализовавшие своего права на строительство жилого дом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Наименование муниципальной услуги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на учет граждан, испытывающих потребность в древесине для собственных нужд.</w:t>
      </w:r>
    </w:p>
    <w:p>
      <w:pPr>
        <w:pStyle w:val="Normal"/>
        <w:widowControl w:val="false"/>
        <w:ind w:firstLine="720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Администрация Попереченского сельсовета Каменского района Алтайского кра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ием документов, указанных в п. 2.6 настоящего регламента, осуществляет заместитель главы Администрации Попереченского сельсовета (далее – специалист). </w:t>
      </w:r>
    </w:p>
    <w:p>
      <w:pPr>
        <w:pStyle w:val="Style16"/>
        <w:widowControl w:val="false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Сведения о месторасположении, номерах телефонов органов, участвующих в предоставлении муниципальной услуг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переченского сельсовета Каменского района Алтай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: 658734, Алтайский край, Каменский район, с. Поперечное ул. Советская 17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. 8(38584) 70-4-50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>График (режим) приема заинтересованных лиц по вопросам предоставления услуги Администрацией сельсовета: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недельник – четверг с 8.30 до 17.00; перерыв на обед с 12.30 до 14.00; пятница с 8.30 до 15.00; перерыв на обед с 12.00 до 13.00; выходные дни: суббота, воскресенье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0" w:firstLine="720"/>
        <w:jc w:val="both"/>
        <w:outlineLvl w:val="1"/>
        <w:rPr/>
      </w:pPr>
      <w:r>
        <w:rPr>
          <w:sz w:val="28"/>
          <w:szCs w:val="28"/>
        </w:rPr>
        <w:t>Администрация не вправе требовать от заявителя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left="0" w:firstLine="720"/>
        <w:jc w:val="both"/>
        <w:outlineLvl w:val="1"/>
        <w:rPr/>
      </w:pPr>
      <w:r>
        <w:rPr>
          <w:sz w:val="28"/>
          <w:szCs w:val="28"/>
        </w:rPr>
        <w:t>Администрация вправе требовать от заявителя предоставления документов и информации, предусмотренной частями 3 и 6 статьи 7 Федерального закона № 210-ФЗ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на учет заявителя с предоставлением информационного письма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каз в постановке на учет заявителя с предоставлением информационного письм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и предоставления муниципальной услуги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течение 30 рабочих дней со дня предоставления заявителем необходимых документов (пункт 2.6 настоящего регламент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Лесным кодексом Российской Федераци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sz w:val="28"/>
          <w:szCs w:val="28"/>
        </w:rPr>
        <w:t xml:space="preserve">3) </w:t>
      </w:r>
      <w:hyperlink r:id="rId4">
        <w:r>
          <w:rPr>
            <w:rStyle w:val="InternetLink"/>
            <w:iCs/>
            <w:sz w:val="28"/>
            <w:szCs w:val="28"/>
          </w:rPr>
          <w:t>Федеральным закон</w:t>
        </w:r>
      </w:hyperlink>
      <w:r>
        <w:rPr>
          <w:iCs/>
          <w:sz w:val="28"/>
          <w:szCs w:val="28"/>
        </w:rPr>
        <w:t>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коном Алтайского края от 10.09.2007 № 87-ЗС «О регулировании отдельных лесных отношений на территории Алтайского края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законом Алтайского края от 10.10.2011 № 136-ЗС «О внесении изменений в закон Алтайского края «О регулировании отдельных лесных отношений на территории Алтайского края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Уставом муниципального образования Попереченский сельсовет Каменского района Алтайского кра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остановлением Администрации Попереченского сельсовета от 15.12.2010 № 128 «Об утверждении Порядка ведения учета граждан, испытывающих потребность в древесине для собственных нужд» (с изменениями от 08.12.2011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еречень документов, необходимых в соответствии с законодательством 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целях постановки на учет, в зависимости от целей использования древесины, гражданин одновременно с заявлением (приложение № 1) представляет в двух экземплярах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для строительства индивидуального жилого дом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пию паспор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пию документа, подтверждающего наличие земельного участка (решение о предоставлении земельного участка, свидетельство о праве собственности, договор аренды, договор бессрочного пользования и т.п.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пию разрешения на строительство индивидуального жилого дома (выданное Администрацией района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акт обследования строения (в случаях, если строение подверглось пожару или воздействию иной стихи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ыписку из постановления Администрации сельсовета о принятии (снятии) гражданина на учет (с учета) в качестве нуждающегося в жилом помещении или нуждающегося в улучшении жилищных услов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для ремонта жилого дома, части жилого дома, иных жилых помещений и хозяйственных построек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пию паспор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пию правоустанавливающего документа (свидетельство о праве собственности, договор аренды, договор найма и т.п.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ыписку из технического паспорта жилого поме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ля отопления жилого дома, части жилого дома, иных жилых помещений, имеющих печное отоплени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пию паспор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пию правоустанавливающего документа (свидетельство о праве собственности, договор аренды, договор найма и т.п.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ыписку из технического паспорта жилого поме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дновременно с копиями документов представляются их оригиналы. Копии документов после проверки их соответствия оригиналу заверяются специалистом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готовка или приобретение древесины для собственных нужд в соответствии с установленными нормативами для одного и того же объекта (жилого дома, части жилого дома, хозяйственной постройки) несколькими гражданами не допуск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траты (уничтожения) жилого дома, части жилого дома, иных жилых помещений в результате пожара, наводнения или иного стихийного бедствия древесина гражданам для индивидуального жилищного строительства предоставляется без учета установленного сро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Документы, которые заявитель вправе представить по собственной инициативе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зрешение на строительство индивидуального жилого дом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ключение межведомственной комиссии (в случае если строение подверглось стихийному бедствию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ыписка из постановления Администрации сельсовета о принятии гражданина на учет  в качестве нуждающегося в жилом помещ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документы не представлены заявителем по собственной инициативе, то такие документы запрашиваются в порядке межведомственного информационного взаимодейств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окументы предоставляются заявителем лично, через представителя, по почте в бумажном виде. Полномочия представителя подтверждаются в установленном законом порядке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оказание муниципальной услуги возможно в электронном виде, в том числе посредством использования универсальной электронной карт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едставления документов и информации, которые находятся в Администрации, иных государственных органов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енадлежащее оформление заявления (отсутствие сведений о заявителе, подписи заявителя, несоответствие количества приложенных к заявлению приложений количеству приложений, указанных в заявлении)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прочтения запрашиваемых документ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оформляемых документах содержатся нецензурные либо оскорбительные выражения, а также выражения, несущие угрозу жизни, здоровью и имуществу должностных лиц регулирующего органа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Перечень оснований для отказа в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в постановке граждан на учет допускается в случаях, есл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представлены документы, предусмотренные пунктом 2.6 регла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истекли сроки, предусмотренные статьей 7 Закона № 87-ЗС «О регулировании отдельных лесных отношений на территории Алтайского края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е соответствие заявителя требованиям пп. 1.2 настоящего регламен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9. Размер платы, взимаемой с заявителя при предоставлении муниципальной услуги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униципальная услуга предоста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сплатно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Время ожидания в очереди при подаче заявления и при получении результата предоставления муниципальной услуги должно занимать не более одного часа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2.11. Срок регистрации запроса </w:t>
      </w:r>
      <w:hyperlink w:anchor="sub_2003">
        <w:r>
          <w:rPr>
            <w:rStyle w:val="InternetLink"/>
            <w:b/>
            <w:sz w:val="28"/>
            <w:szCs w:val="28"/>
          </w:rPr>
          <w:t>заявителя</w:t>
        </w:r>
      </w:hyperlink>
      <w:r>
        <w:rPr>
          <w:b/>
          <w:sz w:val="28"/>
          <w:szCs w:val="28"/>
        </w:rPr>
        <w:t xml:space="preserve"> о предоставлении муниципальной услуги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муниципальной  услуги – в день подачи заявления и пакета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2.12. Требования к помещениям, в которых предоставляется муниципальная услуг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Кабинет, в котором предоставляется муниципальная услуга, должен  быть оборудован противопожарной системой, столами, стульями, снабжен табличками с указанием номера кабинета, фамилии, имени, отчества и должности сотрудников, осуществляющих прием и консультирование заинтересованных лиц, графика работы специалиста Администрации сельсове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В кабинете должна быть папка с раздаточным материалом, в которой размещается следующая информация: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блок-схема (приложение № 3) и краткое описание порядка предоставления муниципальной услуги; 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- перечень нормативных правовых актов, регулирующих предоставление муниципальной услуги;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- регламент;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- образцы заявлени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(внесудебного) обжалования действий (бездействия) должностных лиц ответственных за предоставление муниципальной услуги, а также принимаемых ими решени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 описание результатов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- перечень оснований для отказа в предоставлении муниципальной услуги, в том числе для отказа в приеме заяв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и предоставления муниципальной услуги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телефонов  специалиста Администрации сельсовета, факс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заявителей должны быть оборудованы секторами для информирования заявителей, противопожарной системой, системой оповещения о возникновении чрезвычайных ситуаций, стульями. Количество мест ожидания определяется исходя из фактической нагрузки и возможностей для их размещения в здании, но не может быть менее двух мест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Показатели доступности и качества муниципальных услуг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муниципальной услуг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простота и рациональность процесса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ясность и качество информации, объясняющей порядок и процедуры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наличие различных каналов получ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время, затраченное потребителями на получение муниципальной услуги с момента обращ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оответствие требованиям настоящего регламент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качество подготовленных в процессе предоставления муниципальной услуги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тсутствие (наличие) нарушений требований законодательства о предоставлении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отсутствие (наличие) жалоб потребителей муниципальной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эффективность и оперативность процесса рассмотрения и удовлетворения жалоб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удовлетворенность потребителей существующим порядком и сроками рассмотрения жалоб.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Сведения о консультировании и информировании</w:t>
      </w:r>
    </w:p>
    <w:p>
      <w:pPr>
        <w:pStyle w:val="Style16"/>
        <w:widowControl w:val="false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, о местонахождении, графике работы, контактных телефонах, интернет адресах, адресах электронной почты органов, предоставляющих муниципальной услугу, выдаётся:</w:t>
      </w:r>
    </w:p>
    <w:p>
      <w:pPr>
        <w:pStyle w:val="Style16"/>
        <w:widowControl w:val="false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непосредственно в органах, участвующих в предоставлении муниципальной услуги (пункт 2.2 регламента); </w:t>
      </w:r>
    </w:p>
    <w:p>
      <w:pPr>
        <w:pStyle w:val="Style16"/>
        <w:widowControl w:val="false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через средства телефонной связи, электронно-вычислительной техники; </w:t>
      </w:r>
    </w:p>
    <w:p>
      <w:pPr>
        <w:pStyle w:val="Style16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информационно-телекоммуникационных сетях общего пользования (в том числе в сети Интернет) на сайте Администрации Каменского района Алтайского края.</w:t>
      </w:r>
    </w:p>
    <w:p>
      <w:pPr>
        <w:pStyle w:val="Style16"/>
        <w:widowControl w:val="false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ёма документов заявитель имеет право на получение сведений о прохождении процедуры при помощи телефона или посредством личного посещения органов, участвующих в предоставлении муниципальной услуги (пункт 2.2 регламента).</w:t>
      </w:r>
    </w:p>
    <w:p>
      <w:pPr>
        <w:pStyle w:val="Style16"/>
        <w:widowControl w:val="false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540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1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документ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прием и рассмотрение документов специалистом Администрации сельсовет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рассмотрение пакета документов на заседании комиссии по постановке на учет граждан, испытывающих потребность в древесине для собственных нужд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подготовка и регистрация постановления Администрации сельсовета о постановке (отказе в постановке) на учет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- подготовка и направление заявителю информационного письма о результатах рассмотрения пакета документов и принятия решения о постановке (отказе в постановке) на учет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Последовательность административных процедур, выполняемых при предоставлении муниципальной услуги, показана на блок-схеме в приложении № 3 к настоящему регламенту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Регистрация документ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обращение заявителя в Администрацию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ает документы, перечисленные в пункте 2.6 настоящего регламента в Администрацию сельсовета. Прием документов при личном обращении заявителя осуществляется специалистом Администрации сель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случаях наличия оснований для отказа в приеме документов специалист Администрации сельсовета возвращает их заявителю, с обоснованием причин отка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ремя ожидания в очереди при личной подаче заявителем не должно превышать одного ча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регистрируется в журнале регистрации поступающих документов и направляется на визирование главе сель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аксимальный срок исполнения указанных выше действий составляет 3 рабочих дня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рием и рассмотрение документов специалистом Администрации сельсовет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в Администрацию сельсовета заявления с визой главы сельсовета. Специалист Администрации проверяет оформление документов, представленных заявителем (наличие в заявлении сведений о заявителе, подписи заявителя, соответствие количества приложенных к заявлению приложений количеству приложений, указанных в заявлении), а также проверяет соответствие приложенных документов требованиям, установленным в пункте 2.6 настояще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день поступления документов специалист Администрации сельсовета регистрирует эти документы в книге учета граждан, испытывающих потребность в древесине для собственных нужд (приложение № 2 к регламенту). Специалист Администрации сельсовета сверяет копии документов и после проверки соответствия оригиналу заверяет их уполномоченным должностным лиц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Максимальный срок исполнения указанных выше действий составляет 6 рабочих дней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смотрение пакета документов на заседании комиссии по постановке на учет граждан, испытывающих потребность в древесине для собственных нужд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и рассмотрение пакета документов специалистом Администрации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передает пакет документов на рассмотрение комиссии по постановке на учет граждан, испытывающих потребность в древесине для собственных нужд (далее Комиссия). Комиссия рассматривает заявления граждан с прилагаемыми документами в целях постановки на учет граждан, испытывающих потребность в древесине для собственных нужд. После рассмотрения пакета документов Комиссия принимает решение о постановке (отказе в постановке) на учет заяв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седание Комиссии проводится по мере поступления заявлений и считается правомочным, если на нем присутствует более половины ее членов. Заседание комиссии оформляется протоколом, который подписывается всеми присутствующими. Решение комиссии принимается простым большинством голосов членов комиссии, участвующих в голосован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указанных выше действий составляет 3 рабочих дн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>3.5. Подготовка и регистрация постановления Администрации сельсовета о постановке (отказе в постановке) на учет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решение Комиссии, оформленное протоколо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сельсовета готовит проект постановления Администрации сельсовета о постановке (отказе в постановке) на учет заявителя, которое рассматривается и подписывается главой сельсовет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ешение о постановке (отказе в постановке) на учет отражается в книге учета граждан, испытывающих потребность в древесине для собственных нужд  (приложение № 2 к регламенту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Максимальный срок исполнения указанных выше действий составляет 7 рабочих дней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дготовка и направление заявителю информационного письма о результатах рассмотрения пакета документов и принятия решения о постановке (отказе в постановке) на учет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ановление Администрации сельсовета о постановке (отказе в постановке) на учет заявител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сельсовета подготавливает информационное письмо о постановке (отказе в постановке) на учет заявителя на бумажном носителе и передает его на визирование главе сельсовета, после его подписания направляет заявителю почтовой связь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указанных выше действий составляет 3 рабочих дн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4. </w:t>
      </w:r>
      <w:r>
        <w:rPr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услуги, а также принятием решений ответственными лиц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ом Администрации сельсовета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заместитель главы Администрации сельсовета, ответственный за организацию работы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 Администрации сельсовета, ответственный за предоставление муниципальной услуги по постановке на учет граждан, испытывающих потребность в древесине для собственных нужд несет персональную ответственность за сроки и порядок исполнения каждой административной процедуры, указанной в настоящем регламенте.</w:t>
      </w:r>
    </w:p>
    <w:p>
      <w:pPr>
        <w:pStyle w:val="Style16"/>
        <w:widowControl w:val="false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Д</w:t>
      </w:r>
      <w:r>
        <w:rPr>
          <w:b/>
          <w:sz w:val="28"/>
          <w:szCs w:val="28"/>
        </w:rPr>
        <w:t>осудебный (внесудебный) порядок обжалования решений и действий (бездействия) Администрации сельсовета, а также специалиста Администрации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Заявители имеют право на обжалование действий (бездействия), решений, осуществляемых (принятых) в ходе предоставления услуги, во внесудебном и судеб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и обжаловании действий (бездействия) во внесудебном порядке заявитель подает жалобу в письменной форме на имя главы сельсове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3. Жалоба, поступившая в Администрацию сельсовета подлежит рассмотрению специалистом сельсовета в течение пятнадцати рабочих дней со дня ее регистрации, а в случае обжалования отказа Администрации сельсовета, специалиста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исьменная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органа, должность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уть обжалуемого действия (бездействия),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чины несогласия с обжалуемым действием (бездействием), реш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сведения, которые заявитель считает необходимым сообщ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К жалобе могут быть приложены копии документов, подтверждающие изложенные в жалобе доводы. Жалоба подписывается подавшим ее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По результатам рассмотрения жалобы главой сельсовета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исьменный ответ подписывается главой сельсовета и направляется заявителю по почтовому адресу, указанному в обра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Заявители вправе обжаловать решения, принятые в ходе предоставления муниципальной услуги, действия (бездействие) должностных лиц Администрации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nformat"/>
        <w:widowControl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Администрацию Попереченского сельсовета Каменского района Алтайского края от ____________________________________________________________________</w:t>
      </w:r>
    </w:p>
    <w:p>
      <w:pPr>
        <w:pStyle w:val="Normal"/>
        <w:jc w:val="center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(фамилия, имя, отчество)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аспортные данные: __________________________________________________</w:t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дрес (место регистрации по данным паспорта): 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дрес фактического проживания: 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елефон: ____________________________________________________________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ЯВЛЕНИЕ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 ПОСТАНОВКЕ НА УЧЕТ ГРАЖДАН, ИСПЫТЫВАЮЩИХ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ТРЕБНОСТЬ В ДРЕВЕСИНЕ ДЛЯ СОБСТВЕННЫХ НУЖД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Для заключения договора купли-продажи лесных насаждений для собственных нужд в целях __________________________________________________ указать: индивидуальное жилищное строительство; ремонт жилого дома, иных жилых помещений и хозяйственных построек; отопление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по адресу: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прошу поставить меня на учет граждан, испытывающих потребность в древесине для собственных нужд на 20__ год, в объеме ___ куб. м в____________________ лесхозе в пределах установленных нормативов.</w:t>
      </w:r>
    </w:p>
    <w:p>
      <w:pPr>
        <w:pStyle w:val="Normal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Заготовку древесины  буду осуществлять самостоятельно либо с привлечением третьих лиц (нужное подчеркнуть).</w:t>
      </w:r>
    </w:p>
    <w:p>
      <w:pPr>
        <w:pStyle w:val="Normal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 (перечень прилагаемых документов в зависимости от цели использования древесины).</w:t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ab/>
        <w:t>Подпись</w:t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ab/>
        <w:t>Дата</w:t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 № 2</w:t>
      </w:r>
    </w:p>
    <w:p>
      <w:pPr>
        <w:pStyle w:val="ConsPlusNonformat"/>
        <w:widowControl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НИГА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УЧЕТА ГРАЖДАН, ИСПЫТЫВАЮЩИХ ПОТРЕБНОСТЬ В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РЕВЕСИНЕ ДЛЯ СОБСТВЕННЫХ НУЖД</w:t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kern w:val="2"/>
          <w:sz w:val="28"/>
          <w:szCs w:val="28"/>
        </w:rPr>
        <w:t>Начата «__»___________ 20___ г.</w:t>
      </w:r>
    </w:p>
    <w:p>
      <w:pPr>
        <w:pStyle w:val="Normal"/>
        <w:ind w:firstLine="720"/>
        <w:rPr/>
      </w:pPr>
      <w:r>
        <w:rPr>
          <w:color w:val="000000"/>
          <w:kern w:val="2"/>
          <w:sz w:val="28"/>
          <w:szCs w:val="28"/>
        </w:rPr>
        <w:t>Окончена «__»___________ 20___ г.</w:t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260"/>
        <w:gridCol w:w="1260"/>
        <w:gridCol w:w="900"/>
        <w:gridCol w:w="1170"/>
        <w:gridCol w:w="900"/>
        <w:gridCol w:w="900"/>
        <w:gridCol w:w="90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kern w:val="2"/>
                <w:sz w:val="24"/>
                <w:szCs w:val="24"/>
              </w:rPr>
              <w:t xml:space="preserve">№ </w:t>
            </w:r>
            <w:r>
              <w:rPr>
                <w:b w:val="false"/>
                <w:kern w:val="2"/>
                <w:sz w:val="24"/>
                <w:szCs w:val="24"/>
              </w:rPr>
              <w:t>п\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kern w:val="2"/>
                <w:sz w:val="24"/>
                <w:szCs w:val="24"/>
              </w:rPr>
              <w:t>Фамилия, имя, отчество заяв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kern w:val="2"/>
                <w:sz w:val="24"/>
                <w:szCs w:val="24"/>
              </w:rPr>
              <w:t>Адрес нахождения объекта заяви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kern w:val="2"/>
                <w:sz w:val="24"/>
                <w:szCs w:val="24"/>
              </w:rPr>
              <w:t>Цель использования древеси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kern w:val="2"/>
                <w:sz w:val="24"/>
                <w:szCs w:val="24"/>
              </w:rPr>
              <w:t>Объем заявленного леса</w:t>
            </w:r>
          </w:p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(куб. 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kern w:val="2"/>
                <w:sz w:val="24"/>
                <w:szCs w:val="24"/>
              </w:rPr>
              <w:t>Наименование лесхо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kern w:val="2"/>
                <w:sz w:val="24"/>
                <w:szCs w:val="24"/>
              </w:rPr>
              <w:t>Способ заготовки древесины (самостоятельно либо с привлечением третьих лиц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kern w:val="2"/>
                <w:sz w:val="24"/>
                <w:szCs w:val="24"/>
              </w:rPr>
              <w:t>Дата принятия зая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kern w:val="2"/>
                <w:sz w:val="24"/>
                <w:szCs w:val="24"/>
              </w:rPr>
              <w:t>Дата постановки на уч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kern w:val="2"/>
                <w:sz w:val="24"/>
                <w:szCs w:val="24"/>
              </w:rPr>
              <w:t>Отметка о снятии уче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ложение № 3</w:t>
      </w:r>
    </w:p>
    <w:p>
      <w:pPr>
        <w:pStyle w:val="ConsPlusNonformat"/>
        <w:widowControl/>
        <w:ind w:left="5040" w:hanging="0"/>
        <w:jc w:val="right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последовательности административной процедуры по постановке (отказе в постановке) на учет граждан, испытывающих потребность в древесине для собственных нужд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kern w:val="2"/>
          <w:sz w:val="28"/>
          <w:szCs w:val="28"/>
        </w:rPr>
        <w:t>Регистрация документов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рием и рассмотрение документов специалистом Администрации сельсовета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79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85pt" to="261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Рассмотрение пакета документов на заседании комиссии по постановке на учет граждан, испытывающих потребность в древесине для собственных нужд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pt" to="261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Подготовка и регистрация постановления Администрации сельсовета о постановке (отказе в постановке) на учет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15pt" to="261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Подготовка и направление заявителю информационного письма о результатах рассмотрения пакета документов и принятия решения о постановке (отказе в постановке) на учет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057;fld=134" TargetMode="External"/><Relationship Id="rId3" Type="http://schemas.openxmlformats.org/officeDocument/2006/relationships/hyperlink" Target="consultantplus://offline/main?base=RLAW016;n=15300;fld=134" TargetMode="External"/><Relationship Id="rId4" Type="http://schemas.openxmlformats.org/officeDocument/2006/relationships/hyperlink" Target="garantf1://1204666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6:00Z</dcterms:created>
  <dc:creator>123</dc:creator>
  <dc:description/>
  <cp:keywords/>
  <dc:language>en-US</dc:language>
  <cp:lastModifiedBy>User</cp:lastModifiedBy>
  <cp:lastPrinted>2012-06-08T09:21:00Z</cp:lastPrinted>
  <dcterms:modified xsi:type="dcterms:W3CDTF">2012-08-03T01:38:00Z</dcterms:modified>
  <cp:revision>47</cp:revision>
  <dc:subject/>
  <dc:title>АДМИНИСТРАЦИЯ ГОРОДА БАРНАУЛА</dc:title>
</cp:coreProperties>
</file>