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переченского сельсовет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района Алтай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 О С Т А Н О В Л Е Н И 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4.07.2012     № 86                                                                                с. Поперечное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4778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утверждении административного регламента Попереченского сельсовета Каменского района Алтайского края по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ю муниципальной ус-луги «Выдача документов (выписки из похозяйственных книг, справок и иных документов)»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татьей 35 Устава муниципального образования Попереченский сельсовет Каменского района Алтай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административный регламен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переченского сельсовета Каменского района Алтайского края по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ю муниципальной услуги «Выдача документов (выписки из похозяйственных книг, справок и иных документов)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соответствии со ст. 44 Устава муниципального образования Попереченский сельсовет Каменского района Алтайского кра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  А.Г. Горенков</w:t>
      </w:r>
    </w:p>
    <w:p>
      <w:pPr>
        <w:pStyle w:val="Style14"/>
        <w:widowControl w:val="false"/>
        <w:jc w:val="both"/>
        <w:rPr>
          <w:rFonts w:ascii="Times New Roman" w:hAnsi="Times New Roman" w:eastAsia="MS Mincho;Arial Unicode MS" w:cs="Times New Roman"/>
          <w:spacing w:val="10"/>
          <w:position w:val="10"/>
          <w:sz w:val="28"/>
          <w:szCs w:val="28"/>
        </w:rPr>
      </w:pPr>
      <w:r>
        <w:rPr>
          <w:rFonts w:eastAsia="MS Mincho;Arial Unicode MS" w:cs="Times New Roman" w:ascii="Times New Roman" w:hAnsi="Times New Roman"/>
          <w:spacing w:val="10"/>
          <w:position w:val="10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eastAsia="MS Mincho;Arial Unicode MS" w:cs="Times New Roman"/>
          <w:spacing w:val="10"/>
          <w:position w:val="10"/>
          <w:sz w:val="28"/>
          <w:szCs w:val="28"/>
        </w:rPr>
      </w:pPr>
      <w:r>
        <w:rPr>
          <w:rFonts w:eastAsia="MS Mincho;Arial Unicode MS" w:cs="Times New Roman" w:ascii="Times New Roman" w:hAnsi="Times New Roman"/>
          <w:spacing w:val="10"/>
          <w:position w:val="10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eastAsia="MS Mincho;Arial Unicode MS" w:cs="Times New Roman"/>
          <w:spacing w:val="10"/>
          <w:position w:val="10"/>
          <w:sz w:val="28"/>
          <w:szCs w:val="28"/>
        </w:rPr>
      </w:pPr>
      <w:r>
        <w:rPr>
          <w:rFonts w:eastAsia="MS Mincho;Arial Unicode MS" w:cs="Times New Roman" w:ascii="Times New Roman" w:hAnsi="Times New Roman"/>
          <w:spacing w:val="10"/>
          <w:position w:val="10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eastAsia="MS Mincho;Arial Unicode MS" w:cs="Times New Roman"/>
          <w:spacing w:val="10"/>
          <w:position w:val="10"/>
          <w:sz w:val="28"/>
          <w:szCs w:val="28"/>
        </w:rPr>
      </w:pPr>
      <w:r>
        <w:rPr>
          <w:rFonts w:eastAsia="MS Mincho;Arial Unicode MS" w:cs="Times New Roman" w:ascii="Times New Roman" w:hAnsi="Times New Roman"/>
          <w:spacing w:val="10"/>
          <w:position w:val="10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eastAsia="MS Mincho;Arial Unicode MS" w:cs="Times New Roman"/>
          <w:spacing w:val="10"/>
          <w:position w:val="10"/>
          <w:sz w:val="28"/>
          <w:szCs w:val="28"/>
        </w:rPr>
      </w:pPr>
      <w:r>
        <w:rPr>
          <w:rFonts w:eastAsia="MS Mincho;Arial Unicode MS" w:cs="Times New Roman" w:ascii="Times New Roman" w:hAnsi="Times New Roman"/>
          <w:spacing w:val="10"/>
          <w:position w:val="10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eastAsia="MS Mincho;Arial Unicode MS" w:cs="Times New Roman"/>
          <w:spacing w:val="10"/>
          <w:position w:val="10"/>
          <w:sz w:val="28"/>
          <w:szCs w:val="28"/>
        </w:rPr>
      </w:pPr>
      <w:r>
        <w:rPr>
          <w:rFonts w:eastAsia="MS Mincho;Arial Unicode MS" w:cs="Times New Roman" w:ascii="Times New Roman" w:hAnsi="Times New Roman"/>
          <w:spacing w:val="10"/>
          <w:position w:val="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от 24.07.2012 № 86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предоставлению муниципальной услуги «Выдача документов (выписки из похозяйственных книг, справок и иных документов)»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1. Наименование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по выдаче документов (выписки из похозяйственной книги, справок и ины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алее - административный регламент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разработан в целях повышения качества исполнения и доступности результатов предоставления муниципальной услуги по выдаче документов (выписки из похозяйственной книги, справок и иных документов) (далее - муниципальная услуга), создание комфортных условий для получателей муниципальной услуги (далее - заявители), и определяет порядок, сроки и последовательность действий (административных процедур) Администрации Попереченского сельсовета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.Наименование органа местного самоуправления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Предоставление муниципальной услуги осуществляет Администрация Попереченского сельсовета (далее - Администрац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ют специалисты Администрации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3. Нормативные правовые акты, регулирующие исполн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 от 12.12.1993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2.10.2004 № 125-ФЗ «Об архивном деле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2.05.2006 № 59-ФЗ «О порядке рассмотрения обращений граждан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ми федеральными законами, соглашениями федеральных органов исполнительной власти и органов исполнительной власти Алтайского края, а также ины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Результа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Конечным результатом предоставления муниципальной услуги является выдача либо отказ в выдаче выписки (справки) из похозяйственной книги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Описание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Заявителям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еские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рядок информирования о правилах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.1. Место расположения: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: 658734, Алтайский край, Каменский район, с. Попереч</w:t>
      </w:r>
      <w:r>
        <w:rPr/>
        <w:t>ное, ул. Советская, 17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и прием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, четверг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 час. - 17.00 час. (перерыв 12.30 час. – 14.00 час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час. - 15.00 час. (перерыв 12.00 час. – 13.00 час.)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.2. </w:t>
      </w:r>
      <w:r>
        <w:rPr/>
        <w:t>Справочные телефоны, адреса электронной почты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4"/>
        <w:gridCol w:w="2340"/>
      </w:tblGrid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ов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8584)70-4-50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сель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8584)70-4-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3. Информация о порядке предоставления муниципальной услуги пред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осредственно специалистами Администрации сельсовета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использованием средств почтовой, телефонной связи и электронной поч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размещения в информационно - телекоммуникационных сетях общего пользования (в том числе в сети Интернет на официальном сайте Администрации Каменского муниципального района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ткость  изложения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та информ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Порядок проведения специалистами Администрации сельсовета консультаций по вопросам предоставления  муниципальной услуги представлен в пункте 2.7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 Заявители, направившие в Администрацию сельсовета документы для предоставления муниципальной услуги, в обязательном порядке информируются специалистом отдела по вопросам, указанным в пункте 2.7.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В любое время с момента приема документов, указанных в пункте 2.2.2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электронной почты, или посредством личного посещения Администрации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8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. Перечень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снованием для рассмотрения Администрацией сельсовета вопроса о предоставлении муниципальной услуги лицам, указанным в пункте 1.5.1. настоящего Административного регламента, является письменное обращение (заявление)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Для принятия решения о предоставлении муниципальной услуги в Администрацию сельсовета заявителем представля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физ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(Приложение № 1 к настоящему Административному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юрид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(Приложение № 2 к настоящему Административному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необходимые для выдачи тех или иных справок (паспорт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равки о составе семьи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состав семьи и регистрацию (домовая кни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равки с места жительства умершего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свидетельства о смерти  гражданина с предоставлением оригин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иски из похозяйственной кни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дом и земельный учас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иски из домовой кни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регистрацию (домовая кни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иски из похозяйственной книги на получение банковской ссуд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дом и земельный учас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правки о наличии земельного участка, скота (для осуществления продажи сельскохозяйственной продукц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дом и земельный учас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зорной справки для нотариус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серокопия свидетельства о смерти владельца земельного участка (дополнительно при оформлении по доверенности - ксерокопия паспорта и нотариально заверенной доверенности доверенного лица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правка о регистрации по месту ж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авоустанавливающие документы на дом и земельный участок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справки о наличии личного подсобного хозяйства для получения социаль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аспорт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Администрация сельсовета не вправе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документов и информации, которые находятся в распоряжении Администрации сельсовета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Прием документов по предоставлению муниципальной услуги осуществляется по адресу: 658734 Алтайский край, Каменский район, с. Поперечное, ул. Советская, д. 17 в соответствии с графиком приема, указанным в пункте 2.1.2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3. Сроки исполнения муниципальной услуги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Общий срок осуществления процедуры по предоставлению муниципальной услуги составляет 10 (</w:t>
      </w:r>
      <w:r>
        <w:rPr>
          <w:rFonts w:cs="Times New Roman" w:ascii="Times New Roman" w:hAnsi="Times New Roman"/>
          <w:color w:val="000000"/>
          <w:sz w:val="28"/>
          <w:szCs w:val="28"/>
        </w:rPr>
        <w:t>десять</w:t>
      </w:r>
      <w:r>
        <w:rPr>
          <w:rFonts w:cs="Times New Roman" w:ascii="Times New Roman" w:hAnsi="Times New Roman"/>
          <w:sz w:val="28"/>
          <w:szCs w:val="28"/>
        </w:rPr>
        <w:t>) рабочих дней со дня подачи заявления и документов, предусмотренных пунктом 2.2.2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2.2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Начало общего срока осуществления процедуры по предоставлению муниципальной услуги исчисляется с даты, представления заявителем полного комплекта документов, предусмотренных пунктом 2.2.2. настоящего Административного регламента, не требующих исправления и доработки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. Время ожидания в очереди на прием к специалисту или для получения консультации не должно превышать 3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едставление документов, указанных в пункте 2.2.2.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представленные заявителем, не соответствуют требованиям пункта 2.8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Требования к места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Требования к размещению и оформлению поме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Администрации сельсовета должны соответствовать санитарно – эпидемиологическим правилам и нормативам, обеспечивать комфортное пребывание посетителей и исполнителей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Требования к оформлению входа в зд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ание (строение), в котором расположена Администрация сельсовета должно быть оборудовано входом для свободного доступа заявителей в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cs="Times New Roman" w:ascii="Times New Roman" w:hAnsi="Times New Roman"/>
          <w:color w:val="000000"/>
          <w:sz w:val="28"/>
          <w:szCs w:val="28"/>
        </w:rPr>
        <w:t>рганизация приема Заявителей осуществляется ежедневно в течение всего рабочего времени в соответствии с графиком, приведенным в пункте 2.1.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4. Требования к местам приема заяви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5. 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Информирование заинтересованных лиц осущест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3. Документы, указанные в подразделе пункта 2.2.2. настоящего Административного регламента, могут быть направлены в Администрацию сельсовета почтовым отправлением с объявленной ценностью при его пересыл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Заявителям предоставляется возможность для предварительной записи на прием к должностному лицу Администрации сельсовета. 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Порядок получения консультаций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 Консультации по вопросам предоставления муниципальной услуги осуществляются специалистами Администрации сельсовета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сельсовета обязаны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бегать конфликтных ситуаций, способных нанести ущерб их репутации или авторитету сельсо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ать права и законные интересы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Консультации предоставляются по следующим вопрос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емени приема и выдачи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 Консультации и приём специалистами Администрации сельсовета граждан и организаций осуществляются в соответствии с режимом работы Администрации сельсовета, указанным в пункте 2.1.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8. Требования к оформлению документов, представляемых заявител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В заявлении указываются следующие обязательные характерист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физ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лица (фамилия, имя, отчество физического лица, дата выдачи и номер паспорта, дата и место рождения, место жительства, номер телефон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юрид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лица (полное наименование юридического лица, номер телефона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. Заявление на предоставление муниципальной услуги при личном обращении заявителя формируется в 2 (двух) экземплярах и подписывается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5.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6. Копии документов, указанных в пункте 2.2.2. настоящего Административного регламента должны быть пронумерованы, заверены подписью заинтересованного лица либо подписью руководителя и печатью организации (индивидуального предпринимателя), представляющего документы, в случае отсутствия печати – подписью с расшифров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казателям доступности и качества предоставления муниципальной услуги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доступа заявителей к информации по вопросам предоставления муниципальной услуги в местах её раз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заявителем информации по вопросам предоставления муниципальной услуги, в том числе о ходе предоставления муниципальной услуги в сроки, установленные настоящим Административным 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уполномоченными сотрудниками административных  процедур в сроки, установленные настоящим Административным 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и грамотное оформление уполномоченными сотрудниками документов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Административные процед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ем и регистрация документов; 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на правильность заполнения запроса заявления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тематики поступившего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документов или письма об отказ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Приём и регистрация документов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направленных заявителем по почте или доставленных в Администрацию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1. Направление документов по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сельсовета, ответственный за выдачу документов копий выписок из похозяйственной книги, справок, вносит в электронную базу данных учета входящих в Администрацию сельсовета документов запись о приеме документов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страционный номер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у приема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входящего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у и номер исходящего документ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нь поступления документов специалист Администрации сельсовета, ответственный за выдачу документов копий выписок из похозяйственной книги, справок, все документы передаёт главе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2. Представление документов заявителем при личном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сельсовета, ответственный за выдачу документов копий выписок из похозяйственной книги, справок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страционный номер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у приема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входящего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и номер исходящего документ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ёт главе сельсовета все документы в день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физических лиц не должен превышать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юридических лиц не должен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3. </w:t>
      </w:r>
      <w:r>
        <w:rPr>
          <w:rFonts w:cs="Times New Roman" w:ascii="Times New Roman" w:hAnsi="Times New Roman"/>
          <w:b/>
          <w:bCs/>
          <w:sz w:val="28"/>
          <w:szCs w:val="28"/>
        </w:rPr>
        <w:t>Проверка на правильность заполнения запроса зая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1.Основанием для начал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авильность заполнения заявления является получение визы главы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за исполнение данной административной процедуры, является, специалист Администрации сельсовета, ответственное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и сельсовета, ответственный за предоставление муниципальной услуги проверяет соответствие заявления требованиям, установленным пунктом 2.2.настоящего административного регламента, путем сопоставления представленного заявителем заявления с требованиями к его оформ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не соответствия заявления требованиям, установленным пунктом 2.2 Административного регламента, специалист Администрации сельсовета, ответственный за предоставление муниципальной услуги,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сельсов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ельсовета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и сельсовета в течение трех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сутствия в заявлении оснований для отказа в предоставлении муниципальной услуги специалист Администрации сельсовета, ответственный за предоставление муниципальной услуги, принимает решение о проведении анализа тематики поступивше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исполнения административной процедуры является принятие решения о проведении анализа тематики заявления,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4.</w:t>
      </w:r>
      <w:r>
        <w:rPr>
          <w:rFonts w:cs="Times New Roman" w:ascii="Times New Roman" w:hAnsi="Times New Roman"/>
          <w:b/>
          <w:bCs/>
          <w:sz w:val="28"/>
          <w:szCs w:val="28"/>
        </w:rPr>
        <w:t>Анализ тематики поступившего заяв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1.Основанием для начала анализа тематики поступившего заявления и исполнение заявления является принятие решения о проведении тематик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за исполнение данной административной процедуры является специалист Администрации сельсовета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исполнения данной административной процедуры составляет не более 3(трех)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и сельсовета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сматривает списки фондов, в которых указаны по стеллажные указатели и топографические отмет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аличия запрашиваемой информации в Администрации сельсовета специалист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готовит копии выписок из похозяйственной книги, справок и и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правляет копии выписок из похозяйственной книги, справок и иных документов на подпись главе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сутствия запрашиваемой информации в Администрации сельсовета специалист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готовит уведомление об отсутствии запрашиваем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правляет уведомление главе сельсовета на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исполнения административной процедуры является подписание главой сельсовета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5. </w:t>
      </w:r>
      <w:r>
        <w:rPr>
          <w:rFonts w:cs="Times New Roman" w:ascii="Times New Roman" w:hAnsi="Times New Roman"/>
          <w:b/>
          <w:bCs/>
          <w:sz w:val="28"/>
          <w:szCs w:val="28"/>
        </w:rPr>
        <w:t>Выдача документов или письма об отказ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1. Основанием для начала данной административной процедуры является подписание главой сельсовета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за исполнение данной административной процедуры является специалист Администрации сельсовета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время, затраченное на административную процедуру не должно превышать </w:t>
      </w:r>
      <w:r>
        <w:rPr>
          <w:rFonts w:cs="Times New Roman" w:ascii="Times New Roman" w:hAnsi="Times New Roman"/>
          <w:color w:val="000000"/>
          <w:sz w:val="28"/>
          <w:szCs w:val="28"/>
        </w:rPr>
        <w:t>2 (двух)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и сельсовета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готовит сопроводительное письмо о направлении копии выписок из похозяйственной книги, справок и иных документов, уведомления об отсутствии запрашиваем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вает подписание сопроводительного письма главой сельсо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звещает заявителя о времени получ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сутствия возможности выдачи документов лично заявителю специалист Администрации, ответственный за предоставление муниципальной услуги направляет сопроводительное письмо с приложением копии выписок из похозяйственной книги, справок и иных документов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исполнения административной процедуры является выдача (направление по почте либо по электронной почте) заявителю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главой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пециалисты,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Специалист, ответственный за предоставление муниципальной услуги, несет персональную ответственность з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ем и регистрацию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ку на правильность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нение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ачу копии выписок из похозяйственной книги, справок и иных документов, уведомления об отсутствии запрашиваем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Контроль за полнотой и качеством предоставления муниципальной услуги осуществляется главой сельсовета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Алтайского края. По результатам проверок глава сельсовета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текущего контроля составляет 1 раз в нед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нтроль за полнотой и качеством предоставления муниципальной услуги осуществляется на основании индивидуальных правовых актов Администрации сельсовета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Администрации сельсовета формируется комиссия, председателем которой является ведущий специалист, курирующий вопросы предоставления данной муниципальной услуги. В состав комиссии включаются муниципальные служащие Администрации сельсовета, в том числе глава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ть предложения по вопрос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5. Д</w:t>
      </w:r>
      <w:r>
        <w:rPr>
          <w:rFonts w:cs="Times New Roman" w:ascii="Times New Roman" w:hAnsi="Times New Roman"/>
          <w:b/>
          <w:sz w:val="28"/>
          <w:szCs w:val="28"/>
        </w:rPr>
        <w:t>осудебный (внесудебный) порядок обжалования решений и действий (бездействия) Администрации сельсовета, а также специалиста Администрации сельсов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Заявители имеют право на обжалование действий (бездействия), решений, осуществляемых (принятых) в ходе предоставления услуги, во внесудебном и судебном поряд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и обжаловании действий (бездействия) во внесудебном порядке заявитель подает жалобу в письменной форме на имя главы сельсов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Жалоба, поступившая в Администрацию сельсовета подлежит рассмотрению специалистом сельсовета в течение пятнадцати рабочих дней со дня ее регистрации, а в случае обжалования отказа Администрации сельсовета, специалиста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исьменная 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именование органа, должность, фамилию, имя и отчество специалиста (при наличии информации), решение, действие (бездействие) которого обжалуе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уть обжалуемого действия (бездействия),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могут быть указа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чины несогласия с обжалуемым действием (бездействием), реш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ные сведения, которые заявитель считает необходимым сообщ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К жалобе могут быть приложены копии документов, подтверждающие изложенные в жалобе доводы. Жалоба подписывается подавшим ее заяв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главой сельсовета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исьменный ответ подписывается главой сельсовета и направляется заявителю по почтовому адресу, указанному в обращ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Если в результате рассмотрения обращения доводы заявителя признаны обоснованными, принимается решение о привлечении к ответственности лиц, допустивших нару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Заявители вправе обжаловать решения, принятые в ходе предоставления муниципальной услуги, действия (бездействие) должностных лиц Администрации в судебном порядке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заявления для физического лиц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Поперечен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аспорт ________ №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есто рождения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ата рождения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рес места жительства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лефон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мне справку (выписку, копию и т.д.) 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)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заявителя                                                     расшифров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___ экземпляров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заявления для юридического лиц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Поперечен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мне справку (выписку, копию и т.д.)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(на)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пись заявителя                                                     расшифров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личество ___ экземпля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right="42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widowControl w:val="false"/>
        <w:spacing w:lineRule="auto" w:line="240" w:before="0" w:after="0"/>
        <w:ind w:right="42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HTML"/>
        <w:widowControl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widowControl w:val="false"/>
        <w:spacing w:lineRule="auto" w:line="240" w:before="0" w:after="0"/>
        <w:ind w:righ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й структуры по представлению муниципальной услуги по выдаче</w:t>
      </w:r>
    </w:p>
    <w:p>
      <w:pPr>
        <w:pStyle w:val="Normal"/>
        <w:widowControl w:val="false"/>
        <w:spacing w:lineRule="auto" w:line="240" w:before="0" w:after="0"/>
        <w:ind w:righ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и из домовых и похозяйственных книг, справок и иных документов</w:t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931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9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ь обращается с заявление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43.95pt;height:62.4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ь обращается с заявление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380490</wp:posOffset>
                </wp:positionV>
                <wp:extent cx="4467225" cy="6800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>по выдаче выписки из домовых и  похозяйственных книг, справок и и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108.7pt;width:351.7pt;height:53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>по выдаче выписки из домовых и  похозяйственных книг, справок и и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0800</wp:posOffset>
                </wp:positionH>
                <wp:positionV relativeFrom="paragraph">
                  <wp:posOffset>2159635</wp:posOffset>
                </wp:positionV>
                <wp:extent cx="361950" cy="476250"/>
                <wp:effectExtent l="15875" t="5080" r="1714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170.05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906145</wp:posOffset>
                </wp:positionV>
                <wp:extent cx="314325" cy="414020"/>
                <wp:effectExtent l="16510" t="5080" r="1587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71.35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1905</wp:posOffset>
                </wp:positionV>
                <wp:extent cx="446722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0.1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322070</wp:posOffset>
                </wp:positionV>
                <wp:extent cx="361950" cy="347345"/>
                <wp:effectExtent l="20955" t="5715" r="2222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04.1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322070</wp:posOffset>
                </wp:positionV>
                <wp:extent cx="361950" cy="347345"/>
                <wp:effectExtent l="20955" t="5715" r="2222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4.1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0800</wp:posOffset>
                </wp:positionH>
                <wp:positionV relativeFrom="paragraph">
                  <wp:posOffset>62865</wp:posOffset>
                </wp:positionV>
                <wp:extent cx="361950" cy="437515"/>
                <wp:effectExtent l="17145" t="5715" r="177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4.95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</wp:posOffset>
                </wp:positionH>
                <wp:positionV relativeFrom="paragraph">
                  <wp:posOffset>531495</wp:posOffset>
                </wp:positionV>
                <wp:extent cx="4467225" cy="6858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 информаци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 из домовых и  похозяйственных книг, справок и и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41.8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 информаци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по выдаче выписки  из домовых и  похозяйственных книг, справок и и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21717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в выдаче муниципал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>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7.25pt;width:170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об отказе в выдаче муниципал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>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й усл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>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й усл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>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softHyphen/>
        <w:t xml:space="preserve">                            </w:t>
        <w:softHyphen/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3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rPr>
          <w:rFonts w:ascii="Times New Roman" w:hAnsi="Times New Roman" w:cs="Times New Roman"/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84835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10.35pt;width:460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+--------------------N      +--------------------N</w:t>
      </w:r>
    </w:p>
    <w:p>
      <w:pPr>
        <w:pStyle w:val="HTML"/>
        <w:widowControl w:val="false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Поперечен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ли должностного лиц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. от _____________ № 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Поперечен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ало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, Ф.И.О. физического лица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юридического лица, физического лица 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ктический адрес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лефон: 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д учета: ИНН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.И.О. руководителя юридического лица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йствия (бездействие)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 жалоб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лагаемой докумен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7118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подпись руководителя</w:t>
      </w:r>
    </w:p>
    <w:p>
      <w:pPr>
        <w:pStyle w:val="Normal"/>
        <w:widowControl w:val="false"/>
        <w:autoSpaceDE w:val="false"/>
        <w:spacing w:lineRule="auto" w:line="240" w:before="0" w:after="0"/>
        <w:ind w:right="71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идического лица,</w:t>
      </w:r>
    </w:p>
    <w:p>
      <w:pPr>
        <w:pStyle w:val="Normal"/>
        <w:widowControl w:val="false"/>
        <w:autoSpaceDE w:val="false"/>
        <w:spacing w:lineRule="auto" w:line="240" w:before="0" w:after="0"/>
        <w:ind w:right="71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зического лица)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Я АДМИНИСТРАЦИИ ПОПЕРЕЧЕН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ЖАЛОБЕ НА ДЕЙСТВИЕ (БЕЗДЕЙСТВИЕ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ГО ДОЛЖНОСТНОГО ЛИЦ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х. от _______ № 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или его должностного лиц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 или должность, фамилия и инициалы должностного лица органа, принявшего решение по жалобе: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 или Ф.И.О. физического лица, обратившегося с жалобой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жалобы, дата и место принятия решения: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жалобы по существу: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возражений, объяснений заявителя: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е и иные обстоятельства дела, установленные органом или должностным лицом, рассматривающим жалобу: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казательства, на которых основаны выводы по результатам рассмотрения жалобы: 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изложен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ействия (бездействия), признано правомерным или неправомерным полностью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решение принято по существу жалобы, - удовлетворена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и не удовлетворена полностью или частично)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настоящего решения направлена по адресу 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   _________________      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должность лица уполномоченного,                  (подпись)                                        (инициалы, фамилия)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TMLPreformattedChar">
    <w:name w:val="HTML Preformatted Char"/>
    <w:basedOn w:val="Style13"/>
    <w:qFormat/>
    <w:rPr>
      <w:rFonts w:ascii="Courier New" w:hAnsi="Courier New" w:cs="Courier New"/>
      <w:sz w:val="24"/>
      <w:szCs w:val="24"/>
      <w:lang w:val="en-US" w:bidi="ar-SA"/>
    </w:rPr>
  </w:style>
  <w:style w:type="character" w:styleId="TitleChar">
    <w:name w:val="Title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Style13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cs="Arial"/>
      <w:b/>
      <w:spacing w:val="10"/>
      <w:sz w:val="24"/>
      <w:szCs w:val="20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3:25:00Z</dcterms:created>
  <dc:creator>Винниковы</dc:creator>
  <dc:description/>
  <cp:keywords/>
  <dc:language>en-US</dc:language>
  <cp:lastModifiedBy>User</cp:lastModifiedBy>
  <cp:lastPrinted>2012-06-08T12:37:00Z</cp:lastPrinted>
  <dcterms:modified xsi:type="dcterms:W3CDTF">2012-08-03T01:47:00Z</dcterms:modified>
  <cp:revision>11</cp:revision>
  <dc:subject/>
  <dc:title>Утвержден</dc:title>
</cp:coreProperties>
</file>