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Администрация  Поперече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45                                                                              с. Поперечное</w:t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сельсовета от 14.04.2014 № 20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Внести  в постановление Администрации Попереченского  сельсовета от 14.04.2014 № 20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7 административного регламента дополнить подпунктом 2.17.8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сельсовета                                                                                    А.Г. Горен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7</Characters>
  <CharactersWithSpaces>395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4:00Z</dcterms:created>
  <dc:creator>UserXP</dc:creator>
  <dc:description/>
  <dc:language>en-US</dc:language>
  <cp:lastModifiedBy/>
  <cp:lastPrinted>2016-09-01T15:22:00Z</cp:lastPrinted>
  <dcterms:modified xsi:type="dcterms:W3CDTF">2016-09-20T14:54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