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 Поперече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48                                                                              с. Поперечн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сельсовета от 14.04.2014 № 24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Внести  в постановление Администрации Попереченского сельсовета от 14.04.2014 № 24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 изменения и дополнения следующего содержания: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Глава сельсовета                                                                                  А.Г. Горенко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0</Words>
  <Characters>4751</Characters>
  <CharactersWithSpaces>405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4:00Z</dcterms:created>
  <dc:creator>UserXP</dc:creator>
  <dc:description/>
  <dc:language>en-US</dc:language>
  <cp:lastModifiedBy/>
  <cp:lastPrinted>2016-09-02T11:02:00Z</cp:lastPrinted>
  <dcterms:modified xsi:type="dcterms:W3CDTF">2016-09-20T14:55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